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>„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Dostawa i montaż fabrycznie nowych pojemników półpodziemnych do selektywnej zbiórki odpadów z dolnym systemem opróżniania na oddziałach  POSiR „ </w:t>
      </w: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  <w:tab w:val="right" w:pos="907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                  …………………………………. zł</w:t>
        <w:tab/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cena oferty: 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19 grudnia 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do formularza ofertowego – 1a- Formularz cenow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1:10:00Z</dcterms:created>
  <dc:creator>Marlena Zaleśna-Tytyk</dc:creator>
  <dc:description/>
  <cp:keywords/>
  <dc:language>en-US</dc:language>
  <cp:lastModifiedBy>Konto Microsoft</cp:lastModifiedBy>
  <cp:lastPrinted>2018-05-02T10:34:00Z</cp:lastPrinted>
  <dcterms:modified xsi:type="dcterms:W3CDTF">2025-10-25T11:10:00Z</dcterms:modified>
  <cp:revision>2</cp:revision>
  <dc:subject/>
  <dc:title>Załącznik nr 2 do procedury</dc:title>
</cp:coreProperties>
</file>